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化学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692"/>
        <w:gridCol w:w="1561"/>
        <w:gridCol w:w="2902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原子的结构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九年级 上册）化学 第三单元课题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7789545"/>
            <wp:effectExtent l="0" t="0" r="0" b="0"/>
            <wp:docPr id="2" name="图片 15" descr="http://www.wsbedu.com/chu/hua/hutu/rh9132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http://www.wsbedu.com/chu/hua/hutu/rh9132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7474585"/>
            <wp:effectExtent l="0" t="0" r="0" b="0"/>
            <wp:docPr id="3" name="图片 18" descr="http://www.wsbedu.com/chu/hua/hutu/rh913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http://www.wsbedu.com/chu/hua/hutu/rh9132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979410"/>
            <wp:effectExtent l="0" t="0" r="0" b="0"/>
            <wp:docPr id="4" name="图片 21" descr="http://www.wsbedu.com/chu/hua/hutu/rh9132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http://www.wsbedu.com/chu/hua/hutu/rh9132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7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569200"/>
            <wp:effectExtent l="0" t="0" r="0" b="0"/>
            <wp:docPr id="5" name="图片 24" descr="http://www.wsbedu.com/chu/hua/hutu/rh9132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http://www.wsbedu.com/chu/hua/hutu/rh9132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9733947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5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Pages>5</Pages>
  <Words>20</Words>
  <Characters>118</Characters>
  <CharactersWithSpaces>13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7:58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