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酸和碱的中和反应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下册）化学 第十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660005"/>
            <wp:effectExtent l="0" t="0" r="0" b="0"/>
            <wp:docPr id="2" name="图片 30" descr="http://www.wsbedu.com/chu/hua/hutu/rh923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http://www.wsbedu.com/chu/hua/hutu/rh923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7415530"/>
            <wp:effectExtent l="0" t="0" r="0" b="0"/>
            <wp:docPr id="3" name="图片 33" descr="http://www.wsbedu.com/chu/hua/hutu/rh923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http://www.wsbedu.com/chu/hua/hutu/rh9232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660640"/>
            <wp:effectExtent l="0" t="0" r="0" b="0"/>
            <wp:docPr id="4" name="图片 36" descr="http://www.wsbedu.com/chu/hua/hutu/rh923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http://www.wsbedu.com/chu/hua/hutu/rh9232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08595"/>
            <wp:effectExtent l="0" t="0" r="0" b="0"/>
            <wp:docPr id="5" name="图片 39" descr="http://www.wsbedu.com/chu/hua/hutu/rh923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http://www.wsbedu.com/chu/hua/hutu/rh9232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834630"/>
            <wp:effectExtent l="0" t="0" r="0" b="0"/>
            <wp:docPr id="6" name="图片 42" descr="http://www.wsbedu.com/chu/hua/hutu/rh9232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http://www.wsbedu.com/chu/hua/hutu/rh9232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3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9515448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6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6</Pages>
  <Words>21</Words>
  <Characters>120</Characters>
  <CharactersWithSpaces>14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