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初中化学</w:t>
      </w:r>
      <w:r>
        <w:rPr>
          <w:rFonts w:eastAsia="黑体" w:ascii="黑体" w:hAnsi="黑体"/>
          <w:b/>
          <w:sz w:val="44"/>
          <w:szCs w:val="44"/>
        </w:rPr>
        <w:t>B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692"/>
        <w:gridCol w:w="1561"/>
        <w:gridCol w:w="2902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如何正确书写化学方程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义务教育教科书（九年级 上册）化学 第五单元课题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1910" cy="7513955"/>
            <wp:effectExtent l="0" t="0" r="0" b="0"/>
            <wp:docPr id="2" name="图片 1" descr="D:\何威\说课材料\教科书电子版\初中\初中化学\九年级上册化学（人民教育出版社）2012\a009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D:\何威\说课材料\教科书电子版\初中\初中化学\九年级上册化学（人民教育出版社）2012\a0099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7" t="1544" r="1826" b="1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751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21910" cy="6819900"/>
            <wp:effectExtent l="0" t="0" r="0" b="0"/>
            <wp:docPr id="3" name="图片 2" descr="D:\何威\说课材料\教科书电子版\初中\初中化学\九年级上册化学（人民教育出版社）2012\a010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D:\何威\说课材料\教科书电子版\初中\初中化学\九年级上册化学（人民教育出版社）2012\a0100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6" t="5190" r="1918" b="6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0645" cy="1343025"/>
            <wp:effectExtent l="0" t="0" r="0" b="0"/>
            <wp:docPr id="4" name="图片 3" descr="D:\何威\说课材料\教科书电子版\初中\初中化学\九年级上册化学（人民教育出版社）2012\a01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D:\何威\说课材料\教科书电子版\初中\初中化学\九年级上册化学（人民教育出版社）2012\a0101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95" t="5373" r="1204" b="77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11042568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3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  <Pages>3</Pages>
  <Words>21</Words>
  <Characters>120</Characters>
  <CharactersWithSpaces>140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48:00Z</dcterms:created>
  <dc:creator>dreamsummit</dc:creator>
  <dc:description/>
  <dc:language>en-US</dc:language>
  <cp:lastModifiedBy>Windows 用户</cp:lastModifiedBy>
  <dcterms:modified xsi:type="dcterms:W3CDTF">2018-07-04T07:58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