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7-001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7-001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物理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89"/>
        <w:gridCol w:w="1562"/>
        <w:gridCol w:w="1843"/>
        <w:gridCol w:w="3045"/>
      </w:tblGrid>
      <w:tr>
        <w:trPr/>
        <w:tc>
          <w:tcPr>
            <w:tcW w:w="2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电流和电路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义务教育教科书（九年级 全一册）物理 第十五章第</w:t>
            </w: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7805" cy="7505700"/>
            <wp:effectExtent l="0" t="0" r="0" b="0"/>
            <wp:docPr id="2" name="图片 10" descr="E:\FeigeDownload\物理\Page0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E:\FeigeDownload\物理\Page0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5060"/>
            <wp:effectExtent l="0" t="0" r="0" b="0"/>
            <wp:docPr id="3" name="图片 11" descr="E:\FeigeDownload\物理\Page001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E:\FeigeDownload\物理\Page001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65060"/>
            <wp:effectExtent l="0" t="0" r="0" b="0"/>
            <wp:docPr id="4" name="图片 12" descr="E:\FeigeDownload\物理\Page001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E:\FeigeDownload\物理\Page001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8445" cy="7562850"/>
            <wp:effectExtent l="0" t="0" r="0" b="0"/>
            <wp:docPr id="5" name="图片 1" descr="rw824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rw824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5</Pages>
  <Words>22</Words>
  <Characters>126</Characters>
  <CharactersWithSpaces>14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10:00Z</dcterms:created>
  <dc:creator>dreamsummit</dc:creator>
  <dc:description/>
  <dc:language>en-US</dc:language>
  <cp:lastModifiedBy>Windows 用户</cp:lastModifiedBy>
  <dcterms:modified xsi:type="dcterms:W3CDTF">2018-07-04T07:5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