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品德与生活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125"/>
        <w:gridCol w:w="2128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让我们的教室清洁又美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课程标准实验教科书（二年级 上册）品德与生活 第一单元第三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0660" cy="7553325"/>
            <wp:effectExtent l="0" t="0" r="0" b="0"/>
            <wp:docPr id="2" name="图片 1" descr="C:\Users\Administrator\Desktop\品德与生活二年级上册\1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品德与生活二年级上册\1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543800"/>
            <wp:effectExtent l="0" t="0" r="0" b="0"/>
            <wp:docPr id="3" name="图片 2" descr="C:\Users\Administrator\Desktop\品德与生活二年级上册\1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品德与生活二年级上册\15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5435" cy="7486650"/>
            <wp:effectExtent l="0" t="0" r="0" b="0"/>
            <wp:docPr id="4" name="图片 3" descr="C:\Users\Administrator\Desktop\品德与生活二年级上册\1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C:\Users\Administrator\Desktop\品德与生活二年级上册\16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8442" r="580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4305" cy="7486650"/>
            <wp:effectExtent l="0" t="0" r="0" b="0"/>
            <wp:docPr id="5" name="图片 4" descr="C:\Users\Administrator\Desktop\品德与生活二年级上册\1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C:\Users\Administrator\Desktop\品德与生活二年级上册\17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3990" cy="7515225"/>
            <wp:effectExtent l="0" t="0" r="0" b="0"/>
            <wp:docPr id="6" name="图片 5" descr="C:\Users\Administrator\Desktop\品德与生活二年级上册\1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C:\Users\Administrator\Desktop\品德与生活二年级上册\18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4625" cy="7515860"/>
            <wp:effectExtent l="0" t="0" r="0" b="0"/>
            <wp:docPr id="7" name="图片 6" descr="C:\Users\Administrator\Desktop\品德与生活二年级上册\1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C:\Users\Administrator\Desktop\品德与生活二年级上册\19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9299330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7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7</Pages>
  <Words>23</Words>
  <Characters>132</Characters>
  <CharactersWithSpaces>15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1:00Z</dcterms:created>
  <dc:creator>dreamsummit</dc:creator>
  <dc:description/>
  <dc:language>en-US</dc:language>
  <cp:lastModifiedBy>Windows 用户</cp:lastModifiedBy>
  <dcterms:modified xsi:type="dcterms:W3CDTF">2018-07-04T08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