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5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小学品德与生活</w:t>
      </w:r>
      <w:r>
        <w:rPr>
          <w:rFonts w:eastAsia="黑体" w:ascii="黑体" w:hAnsi="黑体"/>
          <w:b/>
          <w:sz w:val="44"/>
          <w:szCs w:val="44"/>
        </w:rPr>
        <w:t>A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835"/>
        <w:gridCol w:w="2132"/>
        <w:gridCol w:w="218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好书大家看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FF0000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课程标准实验教科书（二年级 上册）品德与生活 第一单元第四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5310" cy="8081010"/>
            <wp:effectExtent l="0" t="0" r="0" b="0"/>
            <wp:docPr id="2" name="图片 1" descr="C:\Users\Administrator\Desktop\品德与生活二年级上册\好书大家看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C:\Users\Administrator\Desktop\品德与生活二年级上册\好书大家看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37530" cy="8388985"/>
            <wp:effectExtent l="0" t="0" r="0" b="0"/>
            <wp:docPr id="3" name="图片 2" descr="C:\Users\Administrator\Desktop\品德与生活二年级上册\好书大家看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C:\Users\Administrator\Desktop\品德与生活二年级上册\好书大家看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6915" cy="8399780"/>
            <wp:effectExtent l="0" t="0" r="0" b="0"/>
            <wp:docPr id="4" name="图片 3" descr="C:\Users\Administrator\Desktop\品德与生活二年级上册\好书大家看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C:\Users\Administrator\Desktop\品德与生活二年级上册\好书大家看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9120" cy="8325485"/>
            <wp:effectExtent l="0" t="0" r="0" b="0"/>
            <wp:docPr id="5" name="图片 4" descr="C:\Users\Administrator\Desktop\品德与生活二年级上册\好书大家看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C:\Users\Administrator\Desktop\品德与生活二年级上册\好书大家看4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63590" cy="8378190"/>
            <wp:effectExtent l="0" t="0" r="0" b="0"/>
            <wp:docPr id="6" name="图片 5" descr="C:\Users\Administrator\Desktop\品德与生活二年级上册\好书大家看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C:\Users\Administrator\Desktop\品德与生活二年级上册\好书大家看5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04118116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6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6</Pages>
  <Words>22</Words>
  <Characters>126</Characters>
  <CharactersWithSpaces>147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9:21:00Z</dcterms:created>
  <dc:creator>dreamsummit</dc:creator>
  <dc:description/>
  <dc:language>en-US</dc:language>
  <cp:lastModifiedBy>Windows 用户</cp:lastModifiedBy>
  <dcterms:modified xsi:type="dcterms:W3CDTF">2018-07-04T08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