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数学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加法运算定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四年级 下册）数学 第三单元第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1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7821930"/>
            <wp:effectExtent l="0" t="0" r="0" b="0"/>
            <wp:docPr id="2" name="图片 0" descr="小学数学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小学数学1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82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8021320"/>
            <wp:effectExtent l="0" t="0" r="0" b="0"/>
            <wp:docPr id="3" name="图片 1" descr="小学数学2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小学数学2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7758663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Pages>3</Pages>
  <Words>20</Words>
  <Characters>118</Characters>
  <CharactersWithSpaces>13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8:07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