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幼儿教师</w:t>
      </w:r>
      <w:r>
        <w:rPr>
          <w:rFonts w:eastAsia="黑体" w:ascii="黑体" w:hAnsi="黑体"/>
          <w:b/>
          <w:sz w:val="44"/>
          <w:szCs w:val="44"/>
        </w:rPr>
        <w:t>A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7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835"/>
        <w:gridCol w:w="2132"/>
        <w:gridCol w:w="2188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海南出版社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  <w:lang w:val="en-US" w:eastAsia="zh-CN" w:bidi="ar-S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我长高了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幼儿园教育指导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·</w:t>
            </w: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探索与表现 幼儿用书 中班（上）操作材料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rPr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一、说课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钟）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114925" cy="4791075"/>
            <wp:effectExtent l="0" t="0" r="0" b="0"/>
            <wp:docPr id="2" name="图片 0" descr="a10556_看图王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a10556_看图王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0" t="1553" r="1398" b="1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24450" cy="4781550"/>
            <wp:effectExtent l="0" t="0" r="0" b="0"/>
            <wp:docPr id="3" name="图片 1" descr="a10557_看图王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a10557_看图王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5" t="1350" r="1758" b="1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二、技能展示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钟）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28777709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3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BCC361-B7AD-4E2C-9CC4-893EF4D765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3</Pages>
  <Words>29</Words>
  <Characters>170</Characters>
  <CharactersWithSpaces>198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1:29:00Z</dcterms:created>
  <dc:creator>dreamsummit</dc:creator>
  <dc:description/>
  <dc:language>en-US</dc:language>
  <cp:lastModifiedBy>Windows 用户</cp:lastModifiedBy>
  <dcterms:modified xsi:type="dcterms:W3CDTF">2018-07-04T07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