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好朋友住宾馆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165090" cy="4914900"/>
            <wp:effectExtent l="0" t="0" r="0" b="0"/>
            <wp:docPr id="2" name="图片 1" descr="C:\Users\Administrator\Desktop\海南版幼儿园教材\幼儿园教育指导 探索与发现 中班 操作材料2 海南出版社\a1056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海南版幼儿园教材\幼儿园教育指导 探索与发现 中班 操作材料2 海南出版社\a1056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" t="0" r="12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7160" cy="4886325"/>
            <wp:effectExtent l="0" t="0" r="0" b="0"/>
            <wp:docPr id="3" name="图片 2" descr="C:\Users\Administrator\Desktop\海南版幼儿园教材\幼儿园教育指导 探索与发现 中班 操作材料2 海南出版社\a105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海南版幼儿园教材\幼儿园教育指导 探索与发现 中班 操作材料2 海南出版社\a1056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" t="0" r="0" b="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126449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